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1389600646"/>
      <w:bookmarkStart w:id="1" w:name="__Fieldmark__37_1389600646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1389600646"/>
      <w:bookmarkStart w:id="3" w:name="__Fieldmark__38_1389600646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1389600646"/>
      <w:bookmarkStart w:id="5" w:name="__Fieldmark__39_1389600646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1389600646"/>
      <w:bookmarkStart w:id="7" w:name="__Fieldmark__40_1389600646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1389600646"/>
      <w:bookmarkStart w:id="9" w:name="__Fieldmark__41_1389600646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1389600646"/>
      <w:bookmarkStart w:id="11" w:name="__Fieldmark__42_1389600646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1389600646"/>
      <w:bookmarkStart w:id="13" w:name="__Fieldmark__43_1389600646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1389600646"/>
      <w:bookmarkStart w:id="15" w:name="__Fieldmark__44_1389600646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1389600646"/>
      <w:bookmarkStart w:id="17" w:name="__Fieldmark__45_1389600646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1389600646"/>
            <w:bookmarkStart w:id="19" w:name="__Fieldmark__52_1389600646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1389600646"/>
            <w:bookmarkStart w:id="21" w:name="__Fieldmark__56_1389600646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